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Щербиновский муниципальный район Краснодарского края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 №_______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ключения в перечень предприятий и организаций, расположенных на территории муниципального образования Щербиновский муниципальный район Краснодарского края, с численностью работников более 10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ловек, для которых вводятся квоты для приема на рабо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, указанных в статье 2 Закона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февраля 2000 года № 231-КЗ «О квотиров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их мест в Краснодарском крае», 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лючением инвалидов,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75"/>
        <w:gridCol w:w="2268"/>
      </w:tblGrid>
      <w:tr>
        <w:trPr>
          <w:tblHeader w:val="true"/>
          <w:trHeight w:val="14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од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(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квота, рабочих мест (ед.)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, указанных в статье 2 Закона Краснодарского края от 8 февраля 2000 года № 231-КЗ «О квотировании рабочих мест в Краснодарском крае», за исключением инвалидов, 4%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им.Т.Г. Ш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Н 2358006710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Щербин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Н 236101678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социального обслуживания Краснодарского края «Щербиновский комплексный центр социального обслуживания на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Н 235800674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бюджетное учреждение здравоохранения «Щербиновская центральная районная больница» министерства здравоохранения Краснодар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Н 235800424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Агрофирма «Новощербинов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Н 236100734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ство с ограниченной ответственностью «Лиман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ИНН 23610073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льскохозяйственный производственный кооператив (колхоз) «Знамя Лен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ИНН 23580016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</w:tr>
      <w:tr>
        <w:trPr>
          <w:trHeight w:val="613" w:hRule="atLeast"/>
          <w:cantSplit w:val="true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</w:t>
        <w:tab/>
        <w:tab/>
        <w:tab/>
        <w:tab/>
        <w:t xml:space="preserve">            И.С. Кисе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02:00Z</dcterms:created>
  <dc:creator>Бицер ИА</dc:creator>
  <dc:description/>
  <cp:keywords/>
  <dc:language>en-US</dc:language>
  <cp:lastModifiedBy>Пользователь Windows</cp:lastModifiedBy>
  <cp:lastPrinted>2023-11-07T10:46:00Z</cp:lastPrinted>
  <dcterms:modified xsi:type="dcterms:W3CDTF">2025-10-31T07:25:00Z</dcterms:modified>
  <cp:revision>4</cp:revision>
  <dc:subject/>
  <dc:title/>
</cp:coreProperties>
</file>